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246597904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pBdr>
          <w:top w:val="thickThinSmallGap" w:sz="24" w:space="3" w:color="000000"/>
        </w:pBdr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0.01.2017 г. № 12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right="39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Златоустовского городского округа от 30.12.2015 г. № 526-П                              </w:t>
      </w:r>
      <w:r>
        <w:rPr>
          <w:bCs/>
          <w:color w:val="000000"/>
          <w:sz w:val="28"/>
          <w:szCs w:val="28"/>
        </w:rPr>
        <w:t>«Об утверждении муниципальной Программы Златоустовского городского округа «Совершенствование муниципального управления»</w:t>
      </w:r>
    </w:p>
    <w:p>
      <w:pPr>
        <w:pStyle w:val="Normal"/>
        <w:suppressAutoHyphens w:val="true"/>
        <w:ind w:right="39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решением Собрания депутатов Златоустовского городского округа от 15.12.2016 г. № 72-ЗГО «О бюджете Златоустовского городского округа на 2017 год и плановый период 2018 и 2019 годов», в целях уточнения объемов финансирования и целевых индикаторов муниципальной программы Златоустовского городского округа «Совершенствование муниципального управления»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к постановлению </w:t>
      </w:r>
      <w:r>
        <w:rPr>
          <w:sz w:val="28"/>
          <w:szCs w:val="28"/>
        </w:rPr>
        <w:t xml:space="preserve">Администрации Златоустовского городского округа от 30.12.2015 г. № 526-П </w:t>
      </w:r>
      <w:r>
        <w:rPr>
          <w:bCs/>
          <w:sz w:val="28"/>
          <w:szCs w:val="28"/>
        </w:rPr>
        <w:t xml:space="preserve">«Об утверждении муниципальной Программы Златоустовского городского округа «Совершенствование муниципального управления» (в редакции от 11.02.2016 г. № 48-П,                                   от 19.05.2016 г. № 230-П, от 14.07.2016 г. № 317-П, </w:t>
      </w:r>
      <w:r>
        <w:rPr>
          <w:sz w:val="28"/>
          <w:szCs w:val="28"/>
        </w:rPr>
        <w:t>от 17.11.2016 г. № 506-П)</w:t>
      </w:r>
      <w:r>
        <w:rPr>
          <w:bCs/>
          <w:sz w:val="28"/>
          <w:szCs w:val="28"/>
        </w:rPr>
        <w:t xml:space="preserve">  изложить в новой редакции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7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знать утратившими силу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 Администрации Златоустовского городского округа                    от 19.05.2016 г. № 230-П «О внесении изменений в постановление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)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 Администрации Златоустовского городского округа                 от 14.07.2016 г. № 317-П «О внесении изменений в постановление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постановление Администрации Златоустовского городского округа                     от 17.11.2016 г. № 506-П «О внесении изменений в постановление Администрации Златоустовского городского округа от 30.12.2015 г. № 526-П «Об утверждении муниципальной Программы Златоустовского городского округа «Совершенствование муниципального управления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остановления возложить                     на заместителя Главы Златоустовского городского округа по экономике                             и финансам В.Р. Жиганьшин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кадры, ФУ, бухгалтерия, ЭУ-2, ОВСМИ, МАУ МФЦ, ГорТрансИнформ», ОУ, ПУ, АХО.</w:t>
      </w:r>
    </w:p>
    <w:p>
      <w:pPr>
        <w:pStyle w:val="Normal"/>
        <w:suppressAutoHyphens w:val="true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9"/>
        </w:tabs>
        <w:ind w:left="1879" w:hanging="117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basedOn w:val="Style11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1">
    <w:name w:val="Основной текст1"/>
    <w:qFormat/>
    <w:rPr>
      <w:color w:val="000000"/>
      <w:spacing w:val="1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ind w:firstLine="560"/>
      <w:jc w:val="both"/>
    </w:pPr>
    <w:rPr>
      <w:spacing w:val="1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lat-go.ru/05_the_administration/unit_administration/economic_management_of_the_administration/social/prog/Munizipal_programm_ZGO_v_2016/soverschenstvovanie_munizipal_upravlenia/230-p_19.05.16.zip" TargetMode="External"/><Relationship Id="rId5" Type="http://schemas.openxmlformats.org/officeDocument/2006/relationships/hyperlink" Target="http://zlat-go.ru/05_the_administration/unit_administration/economic_management_of_the_administration/social/prog/Munizipal_programm_ZGO_v_2016/soverschenstvovanie_munizipal_upravlenia/317-p_14.07.16.zi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4:59:00Z</dcterms:created>
  <dc:creator>prot_1</dc:creator>
  <dc:description/>
  <dc:language>en-US</dc:language>
  <cp:lastModifiedBy>prot_1</cp:lastModifiedBy>
  <cp:lastPrinted>2015-11-20T13:05:00Z</cp:lastPrinted>
  <dcterms:modified xsi:type="dcterms:W3CDTF">2017-01-23T04:59:00Z</dcterms:modified>
  <cp:revision>2</cp:revision>
  <dc:subject/>
  <dc:title>город Златоуст Челябинской области</dc:title>
</cp:coreProperties>
</file>